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7583730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22737858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20636761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4679760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